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5 Dance Show (Танцювальне шоу)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003"/>
        <w:gridCol w:w="1556"/>
        <w:gridCol w:w="1693"/>
        <w:gridCol w:w="2245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ш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432"/>
        <w:gridCol w:w="1121"/>
        <w:gridCol w:w="1739"/>
        <w:gridCol w:w="1894"/>
        <w:gridCol w:w="2511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ши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іліна 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53:00Z</dcterms:created>
  <dc:creator>Елена</dc:creator>
  <dc:description/>
  <cp:keywords/>
  <dc:language>en-US</dc:language>
  <cp:lastModifiedBy>Елена</cp:lastModifiedBy>
  <dcterms:modified xsi:type="dcterms:W3CDTF">2025-11-08T13:21:00Z</dcterms:modified>
  <cp:revision>4</cp:revision>
  <dc:subject/>
  <dc:title>Всеукраїнські змагання з сучасних танців, Всеукраїнський фестиваль хореографічного мистецтва</dc:title>
</cp:coreProperties>
</file>